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1"/>
          <w:szCs w:val="21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1"/>
          <w:szCs w:val="21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1"/>
          <w:szCs w:val="21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1"/>
          <w:szCs w:val="21"/>
        </w:rPr>
        <w:t>a Képviselő-testület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>2024. november 6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1.2. A NÉGYES-TÓ HORGÁSZ EGYESÜLET BESZÁMOLÓJA A 2024. ÉVI TEVÉKENYSÉGÉRŐL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a – a korábban érvényben lévő haszonbérleti szerződés meghosszabbításaként – 2017. december 1. napján kötött haszonbérleti szerződést a NÉGYES – TÓ Horgász Egyesülettel (székhelye: 1188 Budapest, Deák Ferenc u. 4/b., nyilvántartási száma: 01-02-0010341, Pest Megyei Bíróság: 0100/Pk.60225/2003., adószáma: 18170476-1-43, képviseletében: Bihari Gusztáv elnök) az Önkormányzat 1/1 arányú kizárólagos tulajdonát képező Délegyháza 1317/59 hrsz-ú, kivett tó megjelölésű 58 ha 4877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térmértékű (víztérkód: 13-072-1-5) ingatlana (a továbbiakban: IV. számú tó) vonatkozásában. </w:t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A szerződés 2018. január 1. napjától 2028. január 31. napjáig érvényes.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 szerződés 10. pontja alapján: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b/>
          <w:i/>
          <w:sz w:val="22"/>
          <w:szCs w:val="22"/>
          <w:lang w:eastAsia="ar-SA"/>
        </w:rPr>
        <w:t>„</w:t>
      </w:r>
      <w:r>
        <w:rPr>
          <w:rFonts w:cs="Tahoma" w:ascii="Book Antiqua" w:hAnsi="Book Antiqua"/>
          <w:b/>
          <w:i/>
          <w:sz w:val="22"/>
          <w:szCs w:val="22"/>
          <w:lang w:eastAsia="ar-SA"/>
        </w:rPr>
        <w:t>Haszonbérlő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 mentesül a haszonbérleti díj megfizetésének kötelezettsége alól, amennyiben jelen szerződésben foglalt kötelezettségét maradéktalanul teljesíti és erről rövid szöveges beszámolót készít </w:t>
      </w:r>
      <w:r>
        <w:rPr>
          <w:rFonts w:cs="Tahoma" w:ascii="Book Antiqua" w:hAnsi="Book Antiqua"/>
          <w:b/>
          <w:i/>
          <w:sz w:val="22"/>
          <w:szCs w:val="22"/>
          <w:lang w:eastAsia="ar-SA"/>
        </w:rPr>
        <w:t xml:space="preserve">Haszonbérbeadó 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részére minden év október 1. napjáig. A kötelezettségek tárgyévi maradéktalan teljesítését </w:t>
      </w:r>
      <w:r>
        <w:rPr>
          <w:rFonts w:cs="Tahoma" w:ascii="Book Antiqua" w:hAnsi="Book Antiqua"/>
          <w:b/>
          <w:i/>
          <w:sz w:val="22"/>
          <w:szCs w:val="22"/>
          <w:lang w:eastAsia="ar-SA"/>
        </w:rPr>
        <w:t xml:space="preserve">Haszonbérbeadó </w:t>
      </w:r>
      <w:r>
        <w:rPr>
          <w:rFonts w:cs="Tahoma" w:ascii="Book Antiqua" w:hAnsi="Book Antiqua"/>
          <w:i/>
          <w:sz w:val="22"/>
          <w:szCs w:val="22"/>
          <w:lang w:eastAsia="ar-SA"/>
        </w:rPr>
        <w:t>Képviselő-testülete - a hozzá tárgyévben benyújtott teljesítésigazolások (fényképek, névsorok, számlák, munkalapok stb.) és a szöveges beszámoló jóváhagyásával - minden év november 30. napjáig bírálja el.”</w:t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Sándor Lajos (az egyesület elnöke) a fent hivatkozott kötelezettségnek eleget téve 2024. október 6. napján benyújtotta a NÉGYES – TÓ Horgász Egyesület 2024. évi beszámolóját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 beszámoló – szerződés szerinti - elfogadását kérem Tisztelt Képviselő-testület szíveskedjenek jelen ülésen az alábbi határozat-javaslat formájában jóváhagyni.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Mellékletek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Haszonbérleti szerződés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2024. évi beszámoló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lang w:eastAsia="ar-SA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bCs/>
          <w:iCs/>
          <w:sz w:val="22"/>
          <w:szCs w:val="22"/>
          <w:u w:val="single"/>
          <w:lang w:eastAsia="ar-SA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lang w:eastAsia="ar-SA"/>
        </w:rPr>
        <w:t>Határozati javaslat: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Délegyháza Község Önkormányzat Képviselő-testülete megvizsgálta a NÉGYES – TÓ Horgász Egyesület (székhelye:2233 Ecser, Bajcsy Zs. utca 18., nyilvántartási száma: 01 02 0010341, adószáma: 18170476-1-13, képviseletében: Sándor Lajos elnök) 2024. évi beszámolóját, az abban foglaltakat megismerte és elfogadja, az Egyesület 2024. évi beszámolóját 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>kikötések nélkül / az alábbi kikötésekkel (javaslatokkal) jóváhagyja / nem hagyja jóvá / ..… %-os teljesítésként beszámítja a haszonbérleti díjba az alábbiak szerint:</w:t>
      </w:r>
    </w:p>
    <w:p>
      <w:pPr>
        <w:pStyle w:val="Normal"/>
        <w:ind w:left="708"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1.</w:t>
        <w:tab/>
        <w:t>…………………</w:t>
      </w:r>
    </w:p>
    <w:p>
      <w:pPr>
        <w:pStyle w:val="Normal"/>
        <w:ind w:left="708"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2.</w:t>
        <w:tab/>
        <w:t>…………………</w:t>
      </w:r>
    </w:p>
    <w:p>
      <w:pPr>
        <w:pStyle w:val="Normal"/>
        <w:ind w:left="708"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(..)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>Délegyháza Község Önkormányzat Képviselő-testülete felkéri hivatalát a szükséges további intézkedések megtételére.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u w:val="single"/>
          <w:lang w:eastAsia="ar-SA"/>
        </w:rPr>
        <w:t>Határidő</w:t>
      </w:r>
      <w:r>
        <w:rPr>
          <w:rFonts w:cs="Tahoma" w:ascii="Book Antiqua" w:hAnsi="Book Antiqua"/>
          <w:i/>
          <w:sz w:val="22"/>
          <w:szCs w:val="22"/>
          <w:lang w:eastAsia="ar-SA"/>
        </w:rPr>
        <w:t>: 2024. december 31.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  <w:lang w:eastAsia="ar-SA"/>
        </w:rPr>
        <w:t>Felelős: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Jakab István</w:t>
        <w:tab/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ab/>
        <w:tab/>
        <w:tab/>
        <w:tab/>
        <w:tab/>
        <w:tab/>
        <w:tab/>
        <w:tab/>
        <w:tab/>
        <w:t>Településfejlesztési előadó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Előterjesztéssé nyilvánítva: 2024. november 6.</w:t>
      </w:r>
    </w:p>
    <w:sectPr>
      <w:footerReference w:type="default" r:id="rId2"/>
      <w:type w:val="nextPage"/>
      <w:pgSz w:w="11906" w:h="16838"/>
      <w:pgMar w:left="1418" w:right="1418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 Antiqua" w:hAnsi="Book Antiqu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9:57:00Z</dcterms:created>
  <dc:creator>vasarhelyine</dc:creator>
  <dc:description/>
  <cp:keywords/>
  <dc:language>en-US</dc:language>
  <cp:lastModifiedBy>Dr. Molnár Zsuzsanna</cp:lastModifiedBy>
  <cp:lastPrinted>2018-10-17T16:11:00Z</cp:lastPrinted>
  <dcterms:modified xsi:type="dcterms:W3CDTF">2024-11-06T11:37:00Z</dcterms:modified>
  <cp:revision>168</cp:revision>
  <dc:subject/>
  <dc:title>Előterjesztés a Képviselő-testület</dc:title>
</cp:coreProperties>
</file>